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14400</wp:posOffset>
            </wp:positionH>
            <wp:positionV relativeFrom="page">
              <wp:posOffset>570865</wp:posOffset>
            </wp:positionV>
            <wp:extent cx="612140" cy="50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76" t="-4" r="7395" b="13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Ficha Formativa de Ciências Naturais – 8º Ano de Escolaridad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</w:t>
      </w:r>
      <w:r>
        <w:rPr>
          <w:rFonts w:cs="Arial" w:ascii="Arial" w:hAnsi="Arial"/>
          <w:color w:val="000000"/>
          <w:sz w:val="22"/>
          <w:szCs w:val="22"/>
        </w:rPr>
        <w:t>Ano lectivo 2008 / 200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Assunto: Recursos energéticos não renováve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9545</wp:posOffset>
                </wp:positionH>
                <wp:positionV relativeFrom="paragraph">
                  <wp:posOffset>415290</wp:posOffset>
                </wp:positionV>
                <wp:extent cx="6322695" cy="5749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5749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Os recursos energéticos são recursos de onde se pode obter energi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s recursos energéticos não renováveis têm uma velocidade de consumo muito superior ao seu tempo de formaçã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1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COMBUSTÍVEIS FÓSSEI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são produtos que se formaram há milhares de anos a partir da transformação química da matéria orgânica em decomposiçã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 sua utilização tem algumas desvantagens: esgotamento destes recursos, poluição (ex: derrames petrolíferos, actividade mineira) e alterações climáticas (aumento do efeito de estuf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- Carvã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: resulta da decomposição de restos de plantas que caíram em zonas alagadas e sem oxigénio. Os vários tipos de carvão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turf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lenhi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carvão betuminos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antraci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 resultam do teor em carbono que apresentam. Quanto maior é o teor em carbono, maior é o poder calorífico e menor a percentagem de gases libertados durante a combustã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te recurso é sobretudo utilizado na indústr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- Petróleo  e  Gás Natur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: são  constituídos  po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hidrocarbonetos  e   formaram-se   em  ambiente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com  muita   matéria   orgânica,  pouco  oxigénio  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elevada pressão e temperatura. Os hidrocarboneto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cumularam-se em rochas porosas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rochas-armazé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 ficaram isolados por rochas impermeáveis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rocha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de cobertur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)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Esses locais constitue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jazidas petrolífer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iverem interesse económico rentável para o Hom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ão usados sobretudo no transporte e na indústr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a exploração dos hidrocarbonetos há várias etap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tudos prévios para avaliar a probabilidade de existir petróleo na regiã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erfuração para confirmar a presença de hidrocarbone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valiação da qualidade e quantidade de hidrocarbone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xtracção em plataformas petrolífer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ransporte por via marítima ou gasodutos  para refinari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ransformação do petróleo em derivad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2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ENERGIA NUCL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btém-se usando minerais radioactivos, como o urânio e o tór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stina-se essencialmente à produção de energia eléctric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ta forma de energia é mais barata do que os combustíveis fósseis e é uma alternativa a estes; contudo, acarreta alguns riscos ao nível ambiental e ao nível da saúde huma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7.85pt;height:452.7pt;mso-wrap-distance-left:9.05pt;mso-wrap-distance-right:9.05pt;mso-wrap-distance-top:0pt;mso-wrap-distance-bottom:0pt;margin-top:32.7pt;mso-position-vertical-relative:text;margin-left:-13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Os recursos energéticos são recursos de onde se pode obter energia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s recursos energéticos não renováveis têm uma velocidade de consumo muito superior ao seu tempo de formaçã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1-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  <w:t>COMBUSTÍVEIS FÓSSEIS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são produtos que se formaram há milhares de anos a partir da transformação química da matéria orgânica em decomposiçã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 sua utilização tem algumas desvantagens: esgotamento destes recursos, poluição (ex: derrames petrolíferos, actividade mineira) e alterações climáticas (aumento do efeito de estufa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A- Carvã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: resulta da decomposição de restos de plantas que caíram em zonas alagadas e sem oxigénio. Os vários tipos de carvão (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</w:rPr>
                        <w:t>turf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</w:rPr>
                        <w:t>lenhit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</w:rPr>
                        <w:t>carvão betuminos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e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</w:rPr>
                        <w:t>antracite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 resultam do teor em carbono que apresentam. Quanto maior é o teor em carbono, maior é o poder calorífico e menor a percentagem de gases libertados durante a combustã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ste recurso é sobretudo utilizado na indústr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B- Petróleo  e  Gás Natural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: são  constituídos  por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hidrocarbonetos  e   formaram-se   em  ambiente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com  muita   matéria   orgânica,  pouco  oxigénio  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elevada pressão e temperatura. Os hidrocarboneto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cumularam-se em rochas porosas (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</w:rPr>
                        <w:t>rochas-armazém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 ficaram isolados por rochas impermeáveis (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</w:rPr>
                        <w:t xml:space="preserve">rochas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</w:rPr>
                        <w:t>de cobertur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).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Esses locais constituem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u w:val="single"/>
                        </w:rPr>
                        <w:t>jazidas petrolífera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se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iverem interesse económico rentável para o Hom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ão usados sobretudo no transporte e na indústri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Na exploração dos hidrocarbonetos há várias etapa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studos prévios para avaliar a probabilidade de existir petróleo na regiã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erfuração para confirmar a presença de hidrocarbone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Avaliação da qualidade e quantidade de hidrocarbone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xtracção em plataformas petrolífer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ransporte por via marítima ou gasodutos  para refinari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Transformação do petróleo em derivado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2-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u w:val="single"/>
                        </w:rPr>
                        <w:t>ENERGIA NUCLEAR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obtém-se usando minerais radioactivos, como o urânio e o tóri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Destina-se essencialmente à produção de energia eléctric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sta forma de energia é mais barata do que os combustíveis fósseis e é uma alternativa a estes; contudo, acarreta alguns riscos ao nível ambiental e ao nível da saúde human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38475</wp:posOffset>
            </wp:positionH>
            <wp:positionV relativeFrom="paragraph">
              <wp:posOffset>2319655</wp:posOffset>
            </wp:positionV>
            <wp:extent cx="2990850" cy="1733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TIVIDADE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Define recursos energéticos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Diz o que entendes por recursos energéticos não renováve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 que são combustíveis fósseis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Refere </w:t>
      </w:r>
      <w:r>
        <w:rPr>
          <w:rFonts w:cs="Arial" w:ascii="Arial" w:hAnsi="Arial"/>
          <w:b/>
          <w:color w:val="000000"/>
          <w:sz w:val="22"/>
          <w:szCs w:val="22"/>
        </w:rPr>
        <w:t>duas</w:t>
      </w:r>
      <w:r>
        <w:rPr>
          <w:rFonts w:cs="Arial" w:ascii="Arial" w:hAnsi="Arial"/>
          <w:color w:val="000000"/>
          <w:sz w:val="22"/>
          <w:szCs w:val="22"/>
        </w:rPr>
        <w:t xml:space="preserve"> desvantagens da utilização de combustíveis fósse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A figura seguinte ilustra o processo de formação do carv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7945</wp:posOffset>
            </wp:positionV>
            <wp:extent cx="4480560" cy="1963420"/>
            <wp:effectExtent l="0" t="0" r="0" b="0"/>
            <wp:wrapTight wrapText="bothSides">
              <wp:wrapPolygon edited="0">
                <wp:start x="-35" y="0"/>
                <wp:lineTo x="-35" y="21513"/>
                <wp:lineTo x="21600" y="21513"/>
                <wp:lineTo x="21600" y="0"/>
                <wp:lineTo x="-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1. Com base na figura, explica como se forma o carvã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2. A que se deve a existência de vários tipos de carvão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a figura seguinte estão representadas as condições necessárias para a formação do petróleo e do gás natura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71875</wp:posOffset>
            </wp:positionH>
            <wp:positionV relativeFrom="paragraph">
              <wp:posOffset>43180</wp:posOffset>
            </wp:positionV>
            <wp:extent cx="2457450" cy="2076450"/>
            <wp:effectExtent l="0" t="0" r="0" b="0"/>
            <wp:wrapTight wrapText="bothSides">
              <wp:wrapPolygon edited="0">
                <wp:start x="-69" y="-79"/>
                <wp:lineTo x="-69" y="21598"/>
                <wp:lineTo x="21669" y="21598"/>
                <wp:lineTo x="21669" y="-79"/>
                <wp:lineTo x="-69" y="-7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1. Refere </w:t>
      </w:r>
      <w:r>
        <w:rPr>
          <w:rFonts w:cs="Arial" w:ascii="Arial" w:hAnsi="Arial"/>
          <w:b/>
          <w:color w:val="000000"/>
          <w:sz w:val="22"/>
          <w:szCs w:val="22"/>
        </w:rPr>
        <w:t>duas</w:t>
      </w:r>
      <w:r>
        <w:rPr>
          <w:rFonts w:cs="Arial" w:ascii="Arial" w:hAnsi="Arial"/>
          <w:color w:val="000000"/>
          <w:sz w:val="22"/>
          <w:szCs w:val="22"/>
        </w:rPr>
        <w:t xml:space="preserve"> condições necessárias para a formação do petróleo e do gás natural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2. Para a formação de uma jazida petrolífera é necessário que os hidrocarbonetos fiquem armazenados e isolad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2.1. Refere a designação da roch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porosa que armazena o petróleo. 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impermeável que isola o petróleo do contacto com o ar e água. 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2.2. O que é uma jazida petrolífera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3. Qual é o destino do petróleo após extracção nas explorações petrolíferas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Como é que se obtém a energia nuclear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8. Refere </w:t>
      </w:r>
      <w:r>
        <w:rPr>
          <w:rFonts w:cs="Arial" w:ascii="Arial" w:hAnsi="Arial"/>
          <w:b/>
          <w:color w:val="000000"/>
          <w:sz w:val="22"/>
          <w:szCs w:val="22"/>
        </w:rPr>
        <w:t>duas</w:t>
      </w:r>
      <w:r>
        <w:rPr>
          <w:rFonts w:cs="Arial" w:ascii="Arial" w:hAnsi="Arial"/>
          <w:color w:val="000000"/>
          <w:sz w:val="22"/>
          <w:szCs w:val="22"/>
        </w:rPr>
        <w:t xml:space="preserve"> vantagens e </w:t>
      </w:r>
      <w:r>
        <w:rPr>
          <w:rFonts w:cs="Arial" w:ascii="Arial" w:hAnsi="Arial"/>
          <w:b/>
          <w:color w:val="000000"/>
          <w:sz w:val="22"/>
          <w:szCs w:val="22"/>
        </w:rPr>
        <w:t>duas</w:t>
      </w:r>
      <w:r>
        <w:rPr>
          <w:rFonts w:cs="Arial" w:ascii="Arial" w:hAnsi="Arial"/>
          <w:color w:val="000000"/>
          <w:sz w:val="22"/>
          <w:szCs w:val="22"/>
        </w:rPr>
        <w:t xml:space="preserve"> desvantagens da energia nuclea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97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7:34:00Z</dcterms:created>
  <dc:creator> </dc:creator>
  <dc:description/>
  <cp:keywords/>
  <dc:language>en-US</dc:language>
  <cp:lastModifiedBy>pc</cp:lastModifiedBy>
  <dcterms:modified xsi:type="dcterms:W3CDTF">2008-08-11T17:36:00Z</dcterms:modified>
  <cp:revision>12</cp:revision>
  <dc:subject/>
  <dc:title>                 Ficha Formativa de Ciências Naturais – 8º Ano de Escolaridade</dc:title>
</cp:coreProperties>
</file>